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Implementation Plan - AreLisa Powell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7968264"/>
            <w:bookmarkStart w:id="1" w:name="__Fieldmark__0_38479682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student accounts for Tapped In Discussion blogging 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1_3847968264"/>
            <w:bookmarkStart w:id="3" w:name="__Fieldmark__1_3847968264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student cards with their identification numbers and passwords for Tapped In Discussion blogging 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2_3847968264"/>
            <w:bookmarkStart w:id="5" w:name="__Fieldmark__2_3847968264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Send request to Essex County Public Schools webmaster to tag Internet favorites to the library Web page for easy student access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ebmast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3_3847968264"/>
            <w:bookmarkStart w:id="7" w:name="__Fieldmark__3_3847968264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4_3847968264"/>
            <w:bookmarkStart w:id="9" w:name="__Fieldmark__4_3847968264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LCD projector, teacher lapto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5_3847968264"/>
            <w:bookmarkStart w:id="11" w:name="__Fieldmark__5_3847968264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6_3847968264"/>
            <w:bookmarkStart w:id="13" w:name="__Fieldmark__6_3847968264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7_3847968264"/>
            <w:bookmarkStart w:id="15" w:name="__Fieldmark__7_3847968264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PowerPoint to introduce unit to student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07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8_3847968264"/>
            <w:bookmarkStart w:id="17" w:name="__Fieldmark__8_3847968264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Peer Feedback form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0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9_3847968264"/>
            <w:bookmarkStart w:id="19" w:name="__Fieldmark__9_3847968264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 Create student comic strip checklis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0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10_3847968264"/>
            <w:bookmarkStart w:id="21" w:name="__Fieldmark__10_3847968264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student comic strip rubric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05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11_3847968264"/>
            <w:bookmarkStart w:id="23" w:name="__Fieldmark__11_3847968264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int out the Professor Garfield materials from web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0/20/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12_3847968264"/>
            <w:bookmarkStart w:id="25" w:name="__Fieldmark__12_3847968264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odel computer procedures for navigating through the Professor Garfield’s Comic Lab Extreme Website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13_3847968264"/>
            <w:bookmarkStart w:id="27" w:name="__Fieldmark__13_3847968264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 to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1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14_3847968264"/>
            <w:bookmarkStart w:id="29" w:name="__Fieldmark__14_3847968264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formal questions will be asked by teacher to assess critical-thinking abil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0 – 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15_3847968264"/>
            <w:bookmarkStart w:id="31" w:name="__Fieldmark__15_3847968264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Monitor peer feedback discussion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0 -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16_3847968264"/>
            <w:bookmarkStart w:id="33" w:name="__Fieldmark__16_3847968264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Monitor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10 -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17_3847968264"/>
            <w:bookmarkStart w:id="35" w:name="__Fieldmark__17_3847968264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20_3847968264"/>
            <w:bookmarkStart w:id="37" w:name="__Fieldmark__20_3847968264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discussion on Tapped In blogging site to revisit Unit Question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21_3847968264"/>
            <w:bookmarkStart w:id="39" w:name="__Fieldmark__21_3847968264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invitations for parents and guests to attend presentation of project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/30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22_3847968264"/>
            <w:bookmarkStart w:id="41" w:name="__Fieldmark__22_3847968264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Display student projects in hallway showcase at the elementary school for everyone to view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rent Volunteer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/06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23_3847968264"/>
            <w:bookmarkStart w:id="43" w:name="__Fieldmark__23_3847968264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/06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24_3847968264"/>
            <w:bookmarkStart w:id="45" w:name="__Fieldmark__24_3847968264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what can be done to make this unit even better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/06/2010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25_3847968264"/>
            <w:bookmarkStart w:id="47" w:name="__Fieldmark__25_3847968264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rs. Powell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2/06/2010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 can get the classroom teacher to come in and assist when the students are creating their projects. Two teachers can ask informal questions and help students assess their own learning.</w:t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23:35:00Z</dcterms:created>
  <dc:creator>Jennifer Doherty</dc:creator>
  <dc:description/>
  <cp:keywords/>
  <dc:language>en-US</dc:language>
  <cp:lastModifiedBy>Valued Gateway Client</cp:lastModifiedBy>
  <cp:lastPrinted>2010-11-10T11:36:00Z</cp:lastPrinted>
  <dcterms:modified xsi:type="dcterms:W3CDTF">2010-11-10T16:37:00Z</dcterms:modified>
  <cp:revision>9</cp:revision>
  <dc:subject/>
  <dc:title>Intel® Teach Program Essentials Course</dc:title>
</cp:coreProperties>
</file>